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599842608"/>
                  <w:bookmarkStart w:id="1" w:name="__Fieldmark__0_599842608"/>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599842608"/>
                  <w:bookmarkStart w:id="3" w:name="__Fieldmark__1_599842608"/>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599842608"/>
                  <w:bookmarkStart w:id="5" w:name="__Fieldmark__2_599842608"/>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599842608"/>
                  <w:bookmarkStart w:id="7" w:name="__Fieldmark__3_599842608"/>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599842608"/>
                  <w:bookmarkStart w:id="9" w:name="__Fieldmark__4_599842608"/>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599842608"/>
                  <w:bookmarkStart w:id="11" w:name="__Fieldmark__5_599842608"/>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599842608"/>
                  <w:bookmarkStart w:id="13" w:name="__Fieldmark__6_599842608"/>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599842608"/>
                  <w:bookmarkStart w:id="15" w:name="__Fieldmark__7_599842608"/>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599842608"/>
                  <w:bookmarkStart w:id="17" w:name="__Fieldmark__8_599842608"/>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599842608"/>
                  <w:bookmarkStart w:id="19" w:name="__Fieldmark__9_599842608"/>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599842608"/>
                  <w:bookmarkStart w:id="21" w:name="__Fieldmark__10_599842608"/>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